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2"/>
      </w:tblGrid>
      <w:tr>
        <w:trPr>
          <w:trHeight w:val="1051" w:hRule="atLeast"/>
        </w:trPr>
        <w:tc>
          <w:tcPr>
            <w:tcW w:w="15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5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иска из плана</w:t>
            </w:r>
          </w:p>
        </w:tc>
      </w:tr>
      <w:tr>
        <w:trPr>
          <w:trHeight w:val="810" w:hRule="atLeast"/>
        </w:trPr>
        <w:tc>
          <w:tcPr>
            <w:tcW w:w="15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ведения плановых прове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едеральной службой по надзору в сфере связи, информационных технологий и массовых коммуникац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200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5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Федеральной службы по надзору в сфере связи и массовых коммуникаций по Белгородской области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планировано проверок на 2009 год: 4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58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80"/>
        <w:gridCol w:w="1814"/>
        <w:gridCol w:w="1021"/>
        <w:gridCol w:w="454"/>
        <w:gridCol w:w="737"/>
        <w:gridCol w:w="1815"/>
        <w:gridCol w:w="794"/>
        <w:gridCol w:w="794"/>
        <w:gridCol w:w="794"/>
        <w:gridCol w:w="680"/>
        <w:gridCol w:w="1701"/>
        <w:gridCol w:w="794"/>
        <w:gridCol w:w="794"/>
        <w:gridCol w:w="397"/>
        <w:gridCol w:w="1134"/>
        <w:gridCol w:w="1068"/>
      </w:tblGrid>
      <w:tr>
        <w:trPr>
          <w:tblHeader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 </w:t>
            </w:r>
            <w:r>
              <w:rPr>
                <w:b/>
                <w:bCs/>
                <w:sz w:val="14"/>
                <w:szCs w:val="14"/>
              </w:rPr>
              <w:t>провер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мероприятия по контролю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веряемом лице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для проведения проверки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 проверки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веряющих лица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проверяемого 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 пред-принима-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 лицензии</w:t>
              <w:br/>
              <w:t>Регистрационный номер (для операторов, осуществляющих обработку персональных данных)</w:t>
              <w:br/>
              <w:t>Количество РЭС, ВЧУ,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ды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уведомления о начале осуществления предпринимательск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государственной регист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кончания последней плановой провер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рма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ль прове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начала прове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кончания провер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итор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органа государственного контроля (надзор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органов, участвующих в проверке *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Мираж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020082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проверка соблюд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5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5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Ветров и К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190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05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5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6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Телекоммуникационная компания "Связь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712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4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6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2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мест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3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3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3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Деловая телерадиокоммуникация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059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02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6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6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крытое акционерное общество "Стройматериалы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50063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6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внутренних дел г. Белгор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224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6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Регион связь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33280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10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01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6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2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мест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36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4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9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0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0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0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записи актов гражданского состояния администрации города Белгор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451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6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06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212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 Территориальная генерирующая компания №4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8290126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06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6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Туль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0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ря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9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ронежской области, по Туль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я некоммерческая организация Издательский дом "Налоговый Вестник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825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7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0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"Городской производственно-технический узел связ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572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7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0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0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0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БелТехноИмпуль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156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7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Белгородское цифровое телевидени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406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7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1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Межгосударственная телерадиокомпания "Мир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050100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7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01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7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1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9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0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0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радиовещание спутников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0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спутников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1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РСО-Алания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Национальные мультисервисные сет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030035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6.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7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Пермскому кра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6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6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в сети передачи данных, за исключением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6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ама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6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6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голосовой информации в сети передачи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урман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раснодарскому краю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Республике Башкортостан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Удмуртской Республике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Нижегород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Новосибир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ировской 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9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гоград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Челяби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Тюменской области 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Ом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Рос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Ханты-Мансийскому автономному округу-Югре и Ямало-Ненецкому автономному округу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Ульян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ара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9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9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9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9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Пермскому краю, 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1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4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кабель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"Наука-Связь Черноземь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450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8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8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3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3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 с использованием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4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4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Рождественское пол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00083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8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8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“Софт-Бел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2178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8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8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0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0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0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регистрационной службы по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135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8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8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Мобикон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053791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09.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8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8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Санкт-Петербургу и Ленингра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Каприз Вояж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851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.08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08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143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УП "Телерадиокомпания "Борисовк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30022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8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униципальное учреждение "Губкинский телерадиокомите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70079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8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9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3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4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7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радиовеща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7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1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Белгородская магистральная сетевая компания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178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"Губкинское кабельное телевидени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75124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8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кабель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ГОРТАКС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39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3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крытое акционерное общество "КМАпроектжилстрой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014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7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8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Стойленский горно-обогатительный комбина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117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7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9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мест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8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99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Электронный город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320442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07.2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Кур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7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7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в сети передачи данных, за исключением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Столичное коллекторское агентство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056802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8.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033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Связь объектов транспорта и добычи нефт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230119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8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9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6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27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34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4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5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2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6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56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в сети передачи данных, за исключением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5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ерсонального радиовыз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Ханты-Мансийскому автономному округу-Югре и Ямало-Ненецкому автономному округу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0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0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Перм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0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го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1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2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2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2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7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5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2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2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3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0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Ханты-Мансийскому автономному округу-Югре и Ямало-Ненецкому автономному округу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2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связи в сети связи общего поль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2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2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7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7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7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2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7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мол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7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32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мол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32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мол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56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56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59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67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432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3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Оптик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194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75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2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3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7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1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УП "ТЕПЛОЭНЕРГО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581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Частное охранное предприятие "Омег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493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НТФ "ВИА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40058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им. "Генерала Ватутин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60085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оскольская местная общественная организация изучения основ Православия "Благовестник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523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5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Телеканал 27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130319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2.2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Санкт-Петербургу и Ленингра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5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8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2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6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Республике Татарстан (Татарстан)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6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Туль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Сама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Краснодар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Волго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Туль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Яросла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Республике Башкортостан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Примор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Ом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Воронеж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Челяби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Иркут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Примор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2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7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Челяби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2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9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2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Олимп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883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10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10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149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Осколнэ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205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09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1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1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5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5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5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6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6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1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районная инспекция Федеральной налоговой службы  № 2 по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18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,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11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269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РУСИЧ ТВН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342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05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1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6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0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0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кабель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6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6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Частное охранное предприятие ЗаЩИТ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2021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1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Телерадиовещательная компания "МОСКОВИЯ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70922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07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1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8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4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9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СПСР-ЭКСПРЕС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53564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0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10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11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1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3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услуги почтов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9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услуги почтов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ого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0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услуги почтов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ИНТЕРМЕДИА РУ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161626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10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11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1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Санкт-Петербургу и Ленингра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6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в сети передачи данных, за исключением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ое образовательное учреждение высшего профессионального образования "Белгородский государственный технологический университет им.В.Г.Шухов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177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3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2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6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6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Белгородский цемен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039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,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2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8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8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"МЕГАСВЯЗЬ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576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2.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5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5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5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5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спользуемые сокращения:</w:t>
      </w:r>
    </w:p>
    <w:tbl>
      <w:tblPr>
        <w:tblW w:w="55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40"/>
        <w:gridCol w:w="4320"/>
      </w:tblGrid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Роскомнадзор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территориальная проверк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территориальная проверк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едприятие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е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С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электронное средство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У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частотное устройство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ировальная машин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ерсональных данных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ветовые обозначения:</w:t>
      </w:r>
    </w:p>
    <w:p>
      <w:pPr>
        <w:pStyle w:val="Normal"/>
        <w:rPr/>
      </w:pPr>
      <w:r>
        <w:rPr>
          <w:sz w:val="20"/>
          <w:szCs w:val="20"/>
          <w:u w:val="single"/>
        </w:rPr>
        <w:t>Строка выделена серым цветом</w:t>
      </w:r>
      <w:r>
        <w:rPr>
          <w:sz w:val="20"/>
          <w:szCs w:val="20"/>
        </w:rPr>
        <w:t xml:space="preserve"> – строка с реквизитами проверки; остальные строки – строки с реквизитами мероприятий в рамках проверки</w:t>
      </w:r>
    </w:p>
    <w:p>
      <w:pPr>
        <w:pStyle w:val="Normal"/>
        <w:rPr/>
      </w:pPr>
      <w:r>
        <w:rPr>
          <w:sz w:val="20"/>
          <w:szCs w:val="20"/>
          <w:u w:val="single"/>
        </w:rPr>
        <w:t>Строка выделена желтым цветом</w:t>
      </w:r>
      <w:r>
        <w:rPr>
          <w:sz w:val="20"/>
          <w:szCs w:val="20"/>
        </w:rPr>
        <w:t xml:space="preserve"> – мероприятие, которое должно проводиться в данном ТО</w:t>
      </w:r>
    </w:p>
    <w:p>
      <w:pPr>
        <w:pStyle w:val="Normal"/>
        <w:rPr/>
      </w:pPr>
      <w:r>
        <w:rPr>
          <w:sz w:val="20"/>
          <w:szCs w:val="20"/>
          <w:u w:val="single"/>
        </w:rPr>
        <w:t>Строка без выделения (белый цвет)</w:t>
      </w:r>
      <w:r>
        <w:rPr>
          <w:sz w:val="20"/>
          <w:szCs w:val="20"/>
        </w:rPr>
        <w:t xml:space="preserve"> – мероприятие, входящее в проверку, но не имеющее отношения к данному ТО</w:t>
      </w:r>
    </w:p>
    <w:sectPr>
      <w:footerReference w:type="default" r:id="rId2"/>
      <w:footerReference w:type="first" r:id="rId3"/>
      <w:type w:val="nextPage"/>
      <w:pgSz w:orient="landscape" w:w="16838" w:h="11906"/>
      <w:pgMar w:left="397" w:right="397" w:gutter="567" w:header="0" w:top="567" w:footer="472" w:bottom="5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25:00Z</dcterms:created>
  <dc:creator>amn</dc:creator>
  <dc:description/>
  <cp:keywords/>
  <dc:language>en-US</dc:language>
  <cp:lastModifiedBy>1</cp:lastModifiedBy>
  <cp:lastPrinted>2009-06-03T13:23:00Z</cp:lastPrinted>
  <dcterms:modified xsi:type="dcterms:W3CDTF">2009-06-03T09:25:00Z</dcterms:modified>
  <cp:revision>2</cp:revision>
  <dc:subject/>
  <dc:title>№  проверки</dc:title>
</cp:coreProperties>
</file>