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8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56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5760"/>
      </w:tblGrid>
      <w:tr>
        <w:trPr>
          <w:trHeight w:val="364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2"/>
      </w:tblGrid>
      <w:tr>
        <w:trPr>
          <w:trHeight w:val="360" w:hRule="atLeast"/>
        </w:trPr>
        <w:tc>
          <w:tcPr>
            <w:tcW w:w="15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писка из плана</w:t>
            </w:r>
          </w:p>
        </w:tc>
      </w:tr>
      <w:tr>
        <w:trPr>
          <w:trHeight w:val="810" w:hRule="atLeast"/>
        </w:trPr>
        <w:tc>
          <w:tcPr>
            <w:tcW w:w="15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ведения плановых прове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едеральной службы по надзору в сфере связи, информационных технологий и массовых коммуникац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1567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по Белгородской области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60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680"/>
        <w:gridCol w:w="1588"/>
        <w:gridCol w:w="1021"/>
        <w:gridCol w:w="454"/>
        <w:gridCol w:w="737"/>
        <w:gridCol w:w="1815"/>
        <w:gridCol w:w="794"/>
        <w:gridCol w:w="794"/>
        <w:gridCol w:w="794"/>
        <w:gridCol w:w="680"/>
        <w:gridCol w:w="1588"/>
        <w:gridCol w:w="794"/>
        <w:gridCol w:w="794"/>
        <w:gridCol w:w="340"/>
        <w:gridCol w:w="397"/>
        <w:gridCol w:w="1134"/>
        <w:gridCol w:w="124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№  </w:t>
            </w:r>
            <w:r>
              <w:rPr>
                <w:b/>
                <w:bCs/>
                <w:sz w:val="14"/>
                <w:szCs w:val="14"/>
              </w:rPr>
              <w:t>провер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№ </w:t>
            </w:r>
            <w:r>
              <w:rPr>
                <w:b/>
                <w:bCs/>
                <w:sz w:val="14"/>
                <w:szCs w:val="14"/>
              </w:rPr>
              <w:t>мероприятия по контролю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оверяемом лице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е для проведения проверки</w:t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метры проверки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оверяющих лицах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лное наименование проверяемого л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ъект пред-принима-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 лицензии</w:t>
              <w:br/>
              <w:t>Регистрационный номер (для операторов, осуществляющих обработку персональных данных)</w:t>
              <w:br/>
              <w:t>Количество РЭС, ВЧУ,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иды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уведомления о начале осуществления предпринимательской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государственной регистр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окончания последней плановой провер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рма провер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ель провер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начала провер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окончания провер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рок проверки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(</w:t>
            </w:r>
            <w:r>
              <w:rPr>
                <w:b/>
                <w:bCs/>
                <w:sz w:val="14"/>
                <w:szCs w:val="14"/>
              </w:rPr>
              <w:t>рабдн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итор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лное наименование органа государственного контроля (надзор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лное наименование органов, участвующих в проверке *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Полисинтез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675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03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.01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5.01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73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Осколтелеко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012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7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.0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5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предоставление услуг мест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6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6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Дмитротарановский сахарник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20022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05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.0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Инфоплюс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345201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.12.20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.0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36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ждугородной и международ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8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Межрегиональная распределительная сетевая компания Центр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9010671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12.20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,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.0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Твер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4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остром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4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остром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4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Смолен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4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Смолен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4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Смолен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4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Смолен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4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Смолен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4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кабель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Смолен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4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телефонной 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Смолен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1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связи в выделенной сет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Смолен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1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51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1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Воронежской области, по Смоле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гвенностью "Радио Холдин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639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11</w:t>
            </w:r>
            <w:r>
              <w:rPr>
                <w:sz w:val="14"/>
                <w:szCs w:val="14"/>
                <w:lang w:val="en-US"/>
              </w:rPr>
              <w:t>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1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.1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Управляющая Компания жилищным фондом"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20206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.0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0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-00507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БТК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417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9.12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.0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6.0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70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8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25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8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83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Медиа-Сити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956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0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.0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Ку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9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93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00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Ку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3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Ку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72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48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радиовеща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9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Ку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9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Ку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"Городской производственно-технический узел связи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572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3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3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0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0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0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0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0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Вымпел-Коммуникации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130763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8.2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12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, при применении франкировальных машин,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3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9.03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1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 в сети связи общего поль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40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716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ждугородной и международ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76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7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7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1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Хабаров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14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149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15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Амур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15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мчатскому краю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5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 в сети связи общего поль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5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Новосиби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5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Оренбург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5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Оренбург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58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Оренбург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5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Оренбург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5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лининград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59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лининград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6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лининград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6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лининград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6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ма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6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ма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1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3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76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Оренбург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еспублике Башкортостан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2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рат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Воронеж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3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еспублике Алтай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Нов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луж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Туль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Яросла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рян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Удмуртской Республике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Ом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3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таврополь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4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Алтайскому краю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4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еспублике Мордовия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4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раснодарскому краю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4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Архангельской области и Ненецкому автономному округу 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4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вердл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4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бардино-Балкарской Республике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4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ост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4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расноярскому краю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4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5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Астрахан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4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еспублике Марий Эл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5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Амур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5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Тюменской области 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5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5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Ниже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5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Иванов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5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остром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5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еспублике Татарстан (Татарстан)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5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Орл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5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яза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5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Ульян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5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Пензе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6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Чувашской Республике - Чуваши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6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Том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6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ур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6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6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Вологод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6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6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Мурма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6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еспублике Карелия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6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7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П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6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6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Липец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7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7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лининград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7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моле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7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7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4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Новосиби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7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89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7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Том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7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рат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7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еспублике Башкортостан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7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5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Ульян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7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Липец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8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Амур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8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таврополь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8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Оренбург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8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Тве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8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Новосиби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8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Тюменской области 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8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1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Пензе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8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78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8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8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8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8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9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8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9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8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9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8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9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88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9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7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Хабаров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9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ма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9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Волгоград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9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емеров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9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Ниже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9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лининград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0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8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еспублике Татарстан (Татарстан)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0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0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ост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0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раснодарскому краю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0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8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Алтайскому краю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0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1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Чувашской Республике - Чуваши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0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0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ама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0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2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0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3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Еврейской автономн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0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3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агаданской области и Чукотскому автономному округу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1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3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мчатскому краю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1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8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1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8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1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8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1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8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1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8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1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5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Ряза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1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5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Ом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1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9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1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9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2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9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2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80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2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80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2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80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2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01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7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2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03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таврополь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2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268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мчатскому краю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2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7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предоставление услуг сотовой радиотелефонной связи в диапазоне 900 мг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рачаево-Черкесской Республике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2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7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Иркут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2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7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Иркут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3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7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предоставление услуг мест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Иркут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3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7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радио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Иркут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3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7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Иркут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3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7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в сети передачи данных, за исключением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Иркут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3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84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язь: услуги местной телефонной связи с использованием средств коллективного доступ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3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728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3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Хабаров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3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003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Агропредприятие "Потудань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3436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1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03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.03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Управляющая компания жилищным фондом п. Северный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20214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.03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03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-00529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ОО «Информзащит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256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.03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6.03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57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ОО "ТелекомИнвес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633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8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8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8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52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52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Ювенко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016126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.07.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4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4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83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83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5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5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5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5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7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9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9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1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9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1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2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1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Товарищество собственников жилья "Молодежное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822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.04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.04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212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РеИнфоКо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396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.04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6.04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7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8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7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8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28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8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289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8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28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 с ограниченной ответственностью  "Брайтко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063120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7.04.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4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.04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Новосибир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1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ждугородной и международ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городский завод горного машиностроения ОАО "ГОРМАШ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40138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4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4.05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.05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ВЧ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ЧУ: Использование ВЧ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Лебединский горно-обогатительный комбина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7000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.09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,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4.05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5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98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1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2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1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0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1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1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98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радиовеща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1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81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1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Управляющая компания жилищного фонда п. Майский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2021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.05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9.05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-00512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ОО "Инфотех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20091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05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.05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4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ое образовательное учреждение высшего профессионального образования "Белгородский государственный университе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353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Б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.02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6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6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72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4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72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4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 Калашник Александр Леонидови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74377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  <w:r>
              <w:rPr>
                <w:sz w:val="14"/>
                <w:szCs w:val="14"/>
                <w:lang w:val="en-US"/>
              </w:rPr>
              <w:t>.0</w:t>
            </w:r>
            <w:r>
              <w:rPr>
                <w:sz w:val="14"/>
                <w:szCs w:val="14"/>
              </w:rPr>
              <w:t>9</w:t>
            </w:r>
            <w:r>
              <w:rPr>
                <w:sz w:val="14"/>
                <w:szCs w:val="14"/>
                <w:lang w:val="en-US"/>
              </w:rPr>
              <w:t>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09</w:t>
            </w:r>
            <w:r>
              <w:rPr>
                <w:sz w:val="14"/>
                <w:szCs w:val="14"/>
                <w:lang w:val="en-US"/>
              </w:rPr>
              <w:t>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Проверка отменен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9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кабель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Комне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155960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.03.20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6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.06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62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ждугородной и международ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унитарное предприятие "Почта России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242616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.02.2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.07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, при применении франкировальных машин,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6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6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55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предоставление услуг почтов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7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74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Ивановской области, 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7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52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7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38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услуги почтов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Оренбург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7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0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7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93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7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здравоохранения "Станция скорой медицинской помощи"  города Белгор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211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Б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6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6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1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Товарищество собственников жилья "Губкинское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886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.06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.06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210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ОО "Магистраль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5679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7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7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7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0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0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7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Красненское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10704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04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.07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7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Адаман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10819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9.06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.07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.07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38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2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5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РОСТ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651123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7.01.20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7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.07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Рост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9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3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99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3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059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Кабардино-Балкарской Республике, по Рост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АВРОР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280130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.06.20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3.07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7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Воронеж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81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4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81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е государственное учреждение "Телекомпания "Приосколье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375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Б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8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8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848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5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9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 "КВАНТ-ТЕЛЕКО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621242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.05.20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8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.08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Воронеж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0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6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0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6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0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6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10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6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3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ОптиТелеко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0132229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01.2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3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8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8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1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предоставление услуг мест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7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9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ждугородной и международ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7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7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Москве и Моск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Белгородские гранулированные корм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160036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6.04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4.08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.08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ОО "БОШЕ-ИНВЕС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423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.08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6.08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6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9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19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радиовещание эфир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9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"Северен-Телеко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161816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6.03.2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5.05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7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7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Санкт-Петербургу и Ленингра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3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предоставление услуг мест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06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0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10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16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73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81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81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81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1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81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1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0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1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55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1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55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1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31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Вологодской области, 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1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595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 с использованием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 (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.1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59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Вологодской области, по Санкт-Петербургу и Ленингра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Кадровое агенство Забот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401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.08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9.08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113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Престиж-Телеко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312694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03.2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9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777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язь: услуги связи по передаче данных, за исключением услуг связи по передаче данных для целей передачи голосовой информаци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2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7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2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28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2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9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Республике Бурятия, по Том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БелНе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899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8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9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09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Проверка отменен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5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3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5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хоз имени Фрунзе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20032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.05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09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9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5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ество с ограниченной ответственностью "Стартел. </w:t>
            </w:r>
            <w:r>
              <w:rPr>
                <w:sz w:val="14"/>
                <w:szCs w:val="14"/>
                <w:lang w:val="en-US"/>
              </w:rPr>
              <w:t>Ру Белгород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736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9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.09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91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5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91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5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91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Цифровая связь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650543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8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9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.09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Воронеж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06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Дорожное радио Белгород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5959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09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3.09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Ку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9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7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72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Ку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7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7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7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Управляющая компания РЭУ-9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088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09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9.09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1415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РТВ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015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.09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.10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60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кабель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1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41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6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5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5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90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кабель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9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научно-производственная фирма "Нестандартные работы и системы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4979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9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4.10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2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0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2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0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23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0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23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реждение "Телевизионная программа Красногвардейское" Красногвардейской МО РОСТ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1100594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Б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9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0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Проверка отменен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2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1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"Лотос ТВК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057385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7.06.20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0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7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2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7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2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7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2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7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2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7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"ТМ САТ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161855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6.08.2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03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0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Москве и Моск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19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подвижной спутниковой радио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Частное охранное предприятие "Альтернатива Питон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75032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.06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10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.10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62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Кинотеатр "Парнас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374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.06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.10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.10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95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5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5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ЧОП "Единая Русь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017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09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10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9.10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Алексеевка-Телеком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20071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.08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1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.11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0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кабель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7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0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телевидение кабель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Корпоративные сервисные системы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50083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08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,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1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1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1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1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19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1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81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внутризонов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5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Смолен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5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5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5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1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5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1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7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8.1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Белгород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"Энергомаш (Белгород)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367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08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,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11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1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9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 ВЧ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ЧУ: Использование ВЧ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9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Крестьянское хозяйство "Горби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190008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4.10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11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.11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Проверка отменен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3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 Михайлов Алексей Николаеви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628006886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.11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.11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Кур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Ку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0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Белгородской области, по Кур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Федеральная сетевая компания Единой энергетической системы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7160169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8.2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, при применении франкировальных машин,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3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9.03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Санкт-Петербургу и Ленингра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2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83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2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01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2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01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2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8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стной телефонной связи, за исключением услуг местной телефонной связи с использованием таксофонов и средств коллективного досту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2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8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2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28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3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2.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87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2.8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Москве и Московской области, по Свердл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2.9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008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О (по Волгоградской области, по Ставропольскому кра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ЖЭУ Белгородстрой Плюс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212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11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.11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-00211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Белгородская региональная компания по реализации газ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501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6.11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11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УП "Городская аварийная служб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709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Б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10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Студия Плюс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300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.05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1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9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для целей эфирного вещ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6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7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эфир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6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ещание: кабельное вещ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Белгородское предприятие промышленного железнодорожного транспорт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40134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9.11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4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крытое акционерное общество "Ник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60002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.11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 "Развлекательный Интернет-центр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4540854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6.20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.1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Сарат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50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Сарат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9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2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9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62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9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887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9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88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7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Мобифон-2000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6591210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.05.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.11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Свердл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35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ТО (по Свердловской области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0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66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междугородной и международной телефонной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0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3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0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1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редоставлению каналов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0.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91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0.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9 РЭ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9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"Калуга  Астрал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02901798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8.03.19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6.1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.1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Калуж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6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1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79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Радиус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25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К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1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.1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.1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7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2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73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Региональный Интернет-центр-Калуг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0270872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ДОКУ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.1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.12.20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Калуж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21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3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21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3.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61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: услуги связи по передаче данных, за исключением услуг связи по передаче данных для целей передачи голо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3.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61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вязь: телематические услуги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Т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2"/>
      </w:tblGrid>
      <w:tr>
        <w:trPr>
          <w:trHeight w:val="360" w:hRule="atLeast"/>
        </w:trPr>
        <w:tc>
          <w:tcPr>
            <w:tcW w:w="15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писка из плана</w:t>
            </w:r>
          </w:p>
        </w:tc>
      </w:tr>
      <w:tr>
        <w:trPr>
          <w:trHeight w:val="810" w:hRule="atLeast"/>
        </w:trPr>
        <w:tc>
          <w:tcPr>
            <w:tcW w:w="15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ого контроля (надзор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едеральной службы по надзору в сфере связи, информационных технологий и массовых коммуникац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отношении юридических лиц, не осуществляющих предпринимательскую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1567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по Белгородской област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680"/>
        <w:gridCol w:w="2155"/>
        <w:gridCol w:w="1021"/>
        <w:gridCol w:w="1134"/>
        <w:gridCol w:w="2495"/>
        <w:gridCol w:w="794"/>
        <w:gridCol w:w="680"/>
        <w:gridCol w:w="2325"/>
        <w:gridCol w:w="794"/>
        <w:gridCol w:w="794"/>
        <w:gridCol w:w="397"/>
        <w:gridCol w:w="1134"/>
        <w:gridCol w:w="124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№  </w:t>
            </w:r>
            <w:r>
              <w:rPr>
                <w:b/>
                <w:bCs/>
                <w:sz w:val="14"/>
                <w:szCs w:val="14"/>
              </w:rPr>
              <w:t>провер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№ </w:t>
            </w:r>
            <w:r>
              <w:rPr>
                <w:b/>
                <w:bCs/>
                <w:sz w:val="14"/>
                <w:szCs w:val="14"/>
              </w:rPr>
              <w:t>мероприятия по контролю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оверяемом лице</w:t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метры проверки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оверяющих лицах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лное наименование проверяемого л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Регистрационный номер (для операторов, осуществляющих обработку персональных данных),</w:t>
              <w:br/>
              <w:t>признак оператора федерального государственного банка данных, количество РЭС, ВЧУ, Ф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иды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окончания последней плановой провер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рма провер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ель провер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начала провер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окончания провер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итор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лное наименование органа государственного контроля (надзор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лное наименование органов, участвующих в проверке *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алуйская Центральная районная больн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6005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6.03.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01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9.01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 РЭ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антимонопольной службы по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84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2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труду и занятости населения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7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3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3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внутренних дел Белгородского района Управления внутренних дел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2004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4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4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здравоохранения "Новооскольская центральная районная больниц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1400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.04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04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 РЭ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образования, культуры и молодежной политики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64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5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5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социальной защиты населения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21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информационных технологий предназначенных для обработки государственного банка данных о детях, оставшихся без попечения родител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6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6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И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ИС: Информационная сист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здравоохранения"Станция скорой медицинской помощи" муниципального района "Город Старый Оскол и Старооскольский район"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29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7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7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8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 РЭ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миграционной службы по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128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.06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,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7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7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Арбитражный суд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4018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.07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8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8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0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внутренних дел по Белгород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2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,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9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9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 Ф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1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ое учреждение "Центр занятости населения города Белгород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3019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не бы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0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10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2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бекинское муниципальное учреждение "Шебекинская центральная районная больница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90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.09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1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11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3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 РЭ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учреждение комбинат "Новый путь"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8002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7.09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11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11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4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 РЭ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сельского хозяйства и продовольств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02005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.08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1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2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 РЭ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ЭС ТС: Использование РЭС в технологических сетях свя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Белгородская Тамож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25016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6.12.20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ЫЕЗД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применении франкировальных машин, в сфере обработки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.12.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0.12.20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комнадзора по Белгород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 Ф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ФМ: Использование франкировальных маш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6.2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ОПД: Обработка персональных дан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– полный перечень органов, участвующих в проверке, отображается в данном столбце в том случае, если их количество не более двух. При количестве органов более двух их полный перечень возможно просмотреть в Единой информационной системе (ЕИС) Роскомнадз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спользуемые сокращения:</w:t>
      </w:r>
    </w:p>
    <w:tbl>
      <w:tblPr>
        <w:tblW w:w="55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40"/>
        <w:gridCol w:w="4320"/>
      </w:tblGrid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Роскомнадзора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территориальная проверка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территориальная проверка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едприятие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едприятие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С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электронное средство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У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частотное устройство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ировальная машина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ерсональных данных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ветовые обозначения:</w:t>
      </w:r>
    </w:p>
    <w:p>
      <w:pPr>
        <w:pStyle w:val="Normal"/>
        <w:rPr/>
      </w:pPr>
      <w:r>
        <w:rPr>
          <w:sz w:val="20"/>
          <w:szCs w:val="20"/>
          <w:u w:val="single"/>
        </w:rPr>
        <w:t>Строка выделена серым цветом</w:t>
      </w:r>
      <w:r>
        <w:rPr>
          <w:sz w:val="20"/>
          <w:szCs w:val="20"/>
        </w:rPr>
        <w:t xml:space="preserve"> – строка с реквизитами проверки; остальные строки – строки с реквизитами мероприятий в рамках провер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Строка выделена оранжевым цветом</w:t>
      </w:r>
      <w:r>
        <w:rPr>
          <w:sz w:val="20"/>
          <w:szCs w:val="20"/>
        </w:rPr>
        <w:t xml:space="preserve"> – проверка, которая не может быть включена в план, так как прошло менее </w:t>
      </w:r>
      <w:r>
        <w:rPr>
          <w:b/>
          <w:bCs/>
          <w:i/>
          <w:iCs/>
          <w:sz w:val="20"/>
          <w:szCs w:val="20"/>
        </w:rPr>
        <w:t>трех</w:t>
      </w:r>
      <w:r>
        <w:rPr>
          <w:sz w:val="20"/>
          <w:szCs w:val="20"/>
        </w:rPr>
        <w:t xml:space="preserve"> лет с момента последней плановой проверки или даты госрегистрации</w:t>
      </w:r>
    </w:p>
    <w:p>
      <w:pPr>
        <w:pStyle w:val="Normal"/>
        <w:rPr/>
      </w:pPr>
      <w:r>
        <w:rPr>
          <w:sz w:val="20"/>
          <w:szCs w:val="20"/>
          <w:u w:val="single"/>
        </w:rPr>
        <w:t>Строка выделена желтым цветом</w:t>
      </w:r>
      <w:r>
        <w:rPr>
          <w:sz w:val="20"/>
          <w:szCs w:val="20"/>
        </w:rPr>
        <w:t xml:space="preserve"> – мероприятие, которое должно проводиться в данном ТО</w:t>
      </w:r>
    </w:p>
    <w:p>
      <w:pPr>
        <w:pStyle w:val="Normal"/>
        <w:rPr/>
      </w:pPr>
      <w:r>
        <w:rPr>
          <w:sz w:val="20"/>
          <w:szCs w:val="20"/>
          <w:u w:val="single"/>
        </w:rPr>
        <w:t>Строка без выделения (белый цвет)</w:t>
      </w:r>
      <w:r>
        <w:rPr>
          <w:sz w:val="20"/>
          <w:szCs w:val="20"/>
        </w:rPr>
        <w:t xml:space="preserve"> – мероприятие, входящее в проверку, но не имеющее отношения к данному ТО</w:t>
      </w:r>
    </w:p>
    <w:sectPr>
      <w:footerReference w:type="default" r:id="rId2"/>
      <w:footerReference w:type="first" r:id="rId3"/>
      <w:type w:val="nextPage"/>
      <w:pgSz w:orient="landscape" w:w="16838" w:h="11906"/>
      <w:pgMar w:left="397" w:right="397" w:gutter="567" w:header="0" w:top="567" w:footer="472" w:bottom="5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50:00Z</dcterms:created>
  <dc:creator/>
  <dc:description/>
  <cp:keywords/>
  <dc:language>en-US</dc:language>
  <cp:lastModifiedBy/>
  <dcterms:modified xsi:type="dcterms:W3CDTF">2010-11-11T08:50:00Z</dcterms:modified>
  <cp:revision>2</cp:revision>
  <dc:subject/>
  <dc:title>№  проверки</dc:title>
</cp:coreProperties>
</file>